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762625" cy="432181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PROJEKT ARCHITEKTONICZNO-BUDOWLANY</w:t>
      </w:r>
    </w:p>
    <w:p>
      <w:pPr>
        <w:pStyle w:val="Header"/>
        <w:ind w:right="923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WENTYLACJI NAWIEWNO-WYWIEWNEJ  GRAWITACYJNEJ , WSPOMAGANEJ DLA ISTNIEJĄCYCH  KOTŁOWNI GAZOWYCH  W  BYDYNKACH  STAJNI  KSIĄŻĘCYCH  W PSZCZYNIE  PRZY ULICY  BASZTOWEJ  6-8  </w:t>
      </w:r>
    </w:p>
    <w:p>
      <w:pPr>
        <w:pStyle w:val="Header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er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 xml:space="preserve">KATEGORIA BUDYNKU   </w:t>
        <w:tab/>
        <w:tab/>
      </w:r>
      <w:r>
        <w:rPr>
          <w:b/>
          <w:sz w:val="28"/>
          <w:szCs w:val="28"/>
        </w:rPr>
        <w:t xml:space="preserve">IX   </w:t>
      </w:r>
      <w:r>
        <w:rPr>
          <w:b/>
        </w:rPr>
        <w:t xml:space="preserve">    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INWESTOR</w:t>
      </w:r>
      <w:r>
        <w:rPr>
          <w:b/>
          <w:sz w:val="28"/>
          <w:szCs w:val="28"/>
        </w:rPr>
        <w:t xml:space="preserve">:                                    Muzeum  Zamkowe w Pszczynie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Pszczyna ul. Brama Wybrańców 1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</w:rPr>
        <w:t xml:space="preserve">DZIAŁKA NR </w:t>
        <w:tab/>
        <w:tab/>
        <w:tab/>
      </w:r>
      <w:r>
        <w:rPr>
          <w:b/>
          <w:bCs/>
        </w:rPr>
        <w:t xml:space="preserve">  </w:t>
      </w:r>
      <w:r>
        <w:rPr>
          <w:b/>
          <w:bCs/>
          <w:sz w:val="22"/>
          <w:szCs w:val="22"/>
        </w:rPr>
        <w:t xml:space="preserve">    1364/52, 1369/38, 1370/38</w:t>
      </w:r>
      <w:r>
        <w:rPr>
          <w:b/>
          <w:bCs/>
        </w:rPr>
        <w:t>.</w:t>
      </w:r>
    </w:p>
    <w:p>
      <w:pPr>
        <w:pStyle w:val="Normal"/>
        <w:spacing w:lineRule="auto" w:line="288"/>
        <w:ind w:right="-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ind w:right="-709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right="-709" w:hanging="0"/>
        <w:rPr>
          <w:b/>
          <w:b/>
        </w:rPr>
      </w:pPr>
      <w:r>
        <w:rPr>
          <w:b/>
        </w:rPr>
        <w:t xml:space="preserve">JEDNOSTKA EWIDENCYJNA: </w:t>
        <w:tab/>
        <w:t xml:space="preserve">      </w:t>
      </w:r>
      <w:r>
        <w:rPr>
          <w:b/>
          <w:sz w:val="28"/>
          <w:szCs w:val="28"/>
        </w:rPr>
        <w:t xml:space="preserve">Pszczyna </w:t>
      </w:r>
      <w:r>
        <w:rPr>
          <w:b/>
        </w:rPr>
        <w:t xml:space="preserve"> 241005-4 Pszczyna</w:t>
      </w:r>
    </w:p>
    <w:p>
      <w:pPr>
        <w:pStyle w:val="Normal"/>
        <w:spacing w:lineRule="auto" w:line="288"/>
        <w:ind w:right="-709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>
          <w:b/>
        </w:rPr>
        <w:t>DATA OPRACOWANIA:                   sierpień  2023 r.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SPÓŁ PROJEKTOWY :</w:t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nstalacyjna</w:t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jektant: </w:t>
        <w:tab/>
        <w:tab/>
        <w:t xml:space="preserve">Teresa ŚWIERCZEK   </w:t>
        <w:tab/>
        <w:t>uprawnienia nr 44/M/85</w:t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awdzający: </w:t>
        <w:tab/>
        <w:t>Lech SŁOWIŃSKI  upr. nr SLK/0058/PWBS/21</w:t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SPIS TREŚCI PROJEKTU ARCHITEKTONICZNO- BUDOWLANEGO</w:t>
      </w:r>
    </w:p>
    <w:p>
      <w:pPr>
        <w:pStyle w:val="Normal"/>
        <w:spacing w:before="240" w:after="0"/>
        <w:jc w:val="both"/>
        <w:rPr/>
      </w:pPr>
      <w:r>
        <w:rPr/>
        <w:t>Przynależność do Izby projektanta część instalacyjna</w:t>
        <w:tab/>
        <w:tab/>
        <w:tab/>
        <w:t>str.</w:t>
        <w:tab/>
        <w:t>4</w:t>
      </w:r>
    </w:p>
    <w:p>
      <w:pPr>
        <w:pStyle w:val="Normal"/>
        <w:spacing w:before="240" w:after="0"/>
        <w:jc w:val="both"/>
        <w:rPr/>
      </w:pPr>
      <w:r>
        <w:rPr/>
        <w:t xml:space="preserve">Uprawnienia projektanta część instalacyjna </w:t>
        <w:tab/>
        <w:tab/>
        <w:tab/>
        <w:tab/>
        <w:tab/>
        <w:t>str.</w:t>
        <w:tab/>
        <w:t>5</w:t>
      </w:r>
    </w:p>
    <w:p>
      <w:pPr>
        <w:pStyle w:val="Normal"/>
        <w:spacing w:before="240" w:after="0"/>
        <w:jc w:val="both"/>
        <w:rPr/>
      </w:pPr>
      <w:r>
        <w:rPr/>
        <w:t>Przynależność do Izby  sprawdzającego cz. instalacyjna</w:t>
        <w:tab/>
        <w:tab/>
        <w:tab/>
        <w:t>str.</w:t>
        <w:tab/>
        <w:t>6</w:t>
      </w:r>
    </w:p>
    <w:p>
      <w:pPr>
        <w:pStyle w:val="Normal"/>
        <w:spacing w:before="240" w:after="0"/>
        <w:jc w:val="both"/>
        <w:rPr/>
      </w:pPr>
      <w:r>
        <w:rPr/>
        <w:t>Uprawnienia  sprawdzającego</w:t>
        <w:tab/>
        <w:t>część instalacyjna</w:t>
        <w:tab/>
        <w:tab/>
        <w:tab/>
        <w:t>str.</w:t>
        <w:tab/>
        <w:t>7</w:t>
      </w:r>
    </w:p>
    <w:p>
      <w:pPr>
        <w:pStyle w:val="Normal"/>
        <w:spacing w:before="240" w:after="0"/>
        <w:jc w:val="both"/>
        <w:rPr/>
      </w:pPr>
      <w:r>
        <w:rPr/>
        <w:t>Oświadczenie projektanta  i sprawdzającego</w:t>
        <w:tab/>
        <w:tab/>
        <w:tab/>
        <w:tab/>
        <w:t>str.</w:t>
        <w:tab/>
        <w:t>8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ab/>
        <w:t>CZĘŚĆ OPISOWA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1.</w:t>
        <w:tab/>
        <w:tab/>
        <w:t>Przedmiot i cel opracowania</w:t>
        <w:tab/>
        <w:tab/>
        <w:tab/>
        <w:tab/>
        <w:tab/>
        <w:tab/>
        <w:t>str.</w:t>
        <w:tab/>
        <w:t>9</w:t>
        <w:tab/>
        <w:tab/>
        <w:tab/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2.</w:t>
        <w:tab/>
        <w:tab/>
        <w:t xml:space="preserve">Podstawa formalna opracowania </w:t>
        <w:tab/>
        <w:tab/>
        <w:tab/>
        <w:tab/>
        <w:tab/>
        <w:t>str.</w:t>
        <w:tab/>
        <w:t>9</w:t>
        <w:tab/>
        <w:tab/>
        <w:tab/>
        <w:t xml:space="preserve"> 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3.</w:t>
        <w:tab/>
        <w:tab/>
        <w:t>Opis założenia historycznego</w:t>
        <w:tab/>
        <w:tab/>
        <w:tab/>
        <w:tab/>
        <w:tab/>
        <w:tab/>
        <w:t>str.</w:t>
        <w:tab/>
        <w:t>9 - 10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4.</w:t>
        <w:tab/>
        <w:tab/>
        <w:t>Warunki ochrony przeciw pożarowej</w:t>
        <w:tab/>
        <w:tab/>
        <w:tab/>
        <w:tab/>
        <w:t>str.</w:t>
        <w:tab/>
        <w:t>11 - 12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5.</w:t>
        <w:tab/>
        <w:tab/>
        <w:t>Istniejące kotłownie</w:t>
        <w:tab/>
        <w:tab/>
        <w:tab/>
        <w:tab/>
        <w:tab/>
        <w:tab/>
        <w:tab/>
        <w:t>str.</w:t>
        <w:tab/>
        <w:t>12</w:t>
        <w:tab/>
        <w:tab/>
        <w:t xml:space="preserve"> 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6.</w:t>
        <w:tab/>
        <w:tab/>
        <w:t xml:space="preserve">Proj. wentylacja grawitacyjna nawiewno wywiewna . </w:t>
        <w:tab/>
        <w:tab/>
        <w:t>str.</w:t>
        <w:tab/>
        <w:t>12 - 14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7.</w:t>
        <w:tab/>
        <w:tab/>
        <w:t xml:space="preserve">Obliczenia </w:t>
        <w:tab/>
        <w:tab/>
        <w:tab/>
        <w:tab/>
        <w:tab/>
        <w:tab/>
        <w:tab/>
        <w:tab/>
        <w:t>str.</w:t>
        <w:tab/>
        <w:t>14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8.</w:t>
        <w:tab/>
        <w:tab/>
        <w:t>Uwagi końcowe</w:t>
        <w:tab/>
        <w:tab/>
        <w:tab/>
        <w:tab/>
        <w:tab/>
        <w:tab/>
        <w:tab/>
        <w:t>str.</w:t>
        <w:tab/>
        <w:t>15</w:t>
      </w:r>
    </w:p>
    <w:p>
      <w:pPr>
        <w:pStyle w:val="List"/>
        <w:ind w:left="283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ab/>
        <w:t>CZĘŚĆ RYSUNKOWA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-    kopia mapy zasadniczej</w:t>
        <w:tab/>
        <w:tab/>
        <w:tab/>
        <w:tab/>
        <w:tab/>
        <w:tab/>
        <w:tab/>
        <w:t>str.</w:t>
        <w:tab/>
        <w:t xml:space="preserve">16  </w:t>
      </w:r>
    </w:p>
    <w:p>
      <w:pPr>
        <w:pStyle w:val="Lis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-    fragment rzutu parteru kotłownia nr 1 ( stajnie)</w:t>
        <w:tab/>
        <w:tab/>
        <w:t>rys. 1.</w:t>
        <w:tab/>
        <w:tab/>
        <w:t>str.</w:t>
        <w:tab/>
        <w:t xml:space="preserve">17  </w:t>
      </w:r>
    </w:p>
    <w:p>
      <w:pPr>
        <w:pStyle w:val="Normal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Heading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-    fragment rzutu piętra kotłownia   nr 2 (stajnie)</w:t>
        <w:tab/>
        <w:tab/>
        <w:t>rys. 2.</w:t>
        <w:tab/>
        <w:tab/>
        <w:t>str.</w:t>
        <w:tab/>
        <w:t xml:space="preserve">18  </w:t>
      </w:r>
    </w:p>
    <w:p>
      <w:pPr>
        <w:pStyle w:val="Normal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Heading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-    fragment rzutu poddasza</w:t>
        <w:tab/>
        <w:tab/>
        <w:t xml:space="preserve">      ( stajnie) </w:t>
        <w:tab/>
        <w:tab/>
        <w:t>rys. 3.</w:t>
        <w:tab/>
        <w:tab/>
        <w:t>str.</w:t>
        <w:tab/>
        <w:t xml:space="preserve">19  </w:t>
      </w:r>
    </w:p>
    <w:p>
      <w:pPr>
        <w:pStyle w:val="Normal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Heading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-    fragment rzutu dachu </w:t>
        <w:tab/>
        <w:t xml:space="preserve"> </w:t>
        <w:tab/>
        <w:t xml:space="preserve">       (stajnie)</w:t>
        <w:tab/>
        <w:tab/>
        <w:t>rys. 4.</w:t>
        <w:tab/>
        <w:tab/>
        <w:t>str.</w:t>
        <w:tab/>
        <w:t xml:space="preserve">20  </w:t>
      </w:r>
    </w:p>
    <w:p>
      <w:pPr>
        <w:pStyle w:val="Normal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Heading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-    przekrój A-A            </w:t>
        <w:tab/>
        <w:tab/>
        <w:t xml:space="preserve">       (stajnie)</w:t>
        <w:tab/>
        <w:tab/>
        <w:t>rys.5.</w:t>
        <w:tab/>
        <w:tab/>
        <w:t>str.</w:t>
        <w:tab/>
        <w:t xml:space="preserve">21  </w:t>
      </w:r>
    </w:p>
    <w:p>
      <w:pPr>
        <w:pStyle w:val="Normal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Heading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-    fragment rzutu parteru kotłownia nr 3 (część Techn.) </w:t>
        <w:tab/>
        <w:t>rys. 6.</w:t>
        <w:tab/>
        <w:tab/>
        <w:t>str.</w:t>
        <w:tab/>
        <w:t xml:space="preserve">22  </w:t>
      </w:r>
    </w:p>
    <w:p>
      <w:pPr>
        <w:pStyle w:val="Normal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Heading3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-    przekrój B-B           </w:t>
        <w:tab/>
        <w:tab/>
        <w:t xml:space="preserve">    ( część Techn.)</w:t>
        <w:tab/>
        <w:t>rys.7.</w:t>
        <w:tab/>
        <w:tab/>
        <w:t>str.</w:t>
        <w:tab/>
        <w:t xml:space="preserve">23  </w:t>
      </w:r>
    </w:p>
    <w:p>
      <w:pPr>
        <w:pStyle w:val="Normal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10451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089"/>
        <w:gridCol w:w="8955"/>
        <w:gridCol w:w="244"/>
      </w:tblGrid>
      <w:tr>
        <w:trPr>
          <w:trHeight w:val="217" w:hRule="atLeast"/>
        </w:trPr>
        <w:tc>
          <w:tcPr>
            <w:tcW w:w="1252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226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199" w:type="dxa"/>
            <w:gridSpan w:val="2"/>
            <w:tcBorders/>
          </w:tcPr>
          <w:p>
            <w:pPr>
              <w:pStyle w:val="Heading1"/>
              <w:snapToGrid w:val="false"/>
              <w:ind w:left="720" w:hanging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Heading1"/>
              <w:ind w:left="720" w:hanging="360"/>
              <w:rPr/>
            </w:pPr>
            <w:r>
              <w:rPr/>
            </w:r>
          </w:p>
          <w:p>
            <w:pPr>
              <w:pStyle w:val="Heading1"/>
              <w:ind w:left="720" w:hanging="360"/>
              <w:rPr/>
            </w:pPr>
            <w:r>
              <w:rPr/>
            </w:r>
          </w:p>
          <w:p>
            <w:pPr>
              <w:pStyle w:val="Heading1"/>
              <w:ind w:left="720" w:hanging="360"/>
              <w:rPr/>
            </w:pPr>
            <w:r>
              <w:rPr/>
            </w:r>
          </w:p>
          <w:p>
            <w:pPr>
              <w:pStyle w:val="Heading1"/>
              <w:ind w:left="720" w:hanging="360"/>
              <w:rPr/>
            </w:pPr>
            <w:r>
              <w:rPr/>
            </w:r>
          </w:p>
          <w:p>
            <w:pPr>
              <w:pStyle w:val="Heading1"/>
              <w:ind w:left="720" w:hanging="360"/>
              <w:rPr/>
            </w:pPr>
            <w:r>
              <w:rPr/>
            </w:r>
          </w:p>
          <w:p>
            <w:pPr>
              <w:pStyle w:val="Heading1"/>
              <w:ind w:left="720" w:hanging="360"/>
              <w:rPr/>
            </w:pPr>
            <w:r>
              <w:rPr/>
            </w:r>
          </w:p>
          <w:p>
            <w:pPr>
              <w:pStyle w:val="Heading1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świadczenie projektantów/sprawdzającyc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Zgodnie z art. 34 ust. 3d pkt. 3 ustawy Prawo budowlane oświadczam, że projekt architektoniczno-budowlany dla zamierzenia budowlanego: </w:t>
            </w:r>
          </w:p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bookmarkStart w:id="0" w:name="_Hlk110155991"/>
            <w:bookmarkEnd w:id="0"/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>„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  <w:t xml:space="preserve">Projekt architektoniczno-budowlany budowy grawitacyjnej wentylacji nawiewno-wywiewnej ze wspomaganiem dla trzech istniejących kotłowni gazowych  w bud. STAJNI KSIĄŻĘCYCH w Pszczynie, ul. Basztowa 6-8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działka nr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  1364/52, 1369/38, 1370/38</w:t>
            </w:r>
            <w:r>
              <w:rPr>
                <w:color w:val="FF0000"/>
              </w:rPr>
              <w:t>.</w:t>
            </w:r>
          </w:p>
          <w:p>
            <w:pPr>
              <w:pStyle w:val="Subtitl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</w:rPr>
            </w:r>
          </w:p>
          <w:p>
            <w:pPr>
              <w:pStyle w:val="Normal"/>
              <w:jc w:val="both"/>
              <w:rPr/>
            </w:pPr>
            <w:bookmarkStart w:id="1" w:name="_Hlk110155991"/>
            <w:bookmarkEnd w:id="1"/>
            <w:r>
              <w:rPr/>
              <w:t xml:space="preserve">Został sporządzony zgodnie z obowiązującymi na dzień jego wykonania przepisami i zasadami wiedzy technicznej. Zawartość projektu budowlanego spełnia wymagania Rozporządzenia Ministra Infrastruktury z dnia 11.09.2020 r. w sprawie szczegółowego zakresu i formy projektu budowlanego, a dokumentacja projektowa jest kompletna z punktu widzenia celu jakiemu ma służyć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zień złożenia oświadczenia:       .08.2023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ktant część instalacyjn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rawdzający część instalacyjna: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. CZĘŚĆ OPISOWA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I CEL OPRACOW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A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>Przedmiotem opracowani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jest projekt architektoniczno – budowlany wentylacji grawitacyjnej nawiewno-wywiewnej, wspomaganej dla trzech istniejących w Stajnach Książęcych kotłowni gazowych, w których zainstalowane zostały kotły kondensacyjne.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niejący budynek Stajni Książęcych zlokalizowany został w Pszczynie  ul. Basztowej 6-8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działkach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   1364/52, 1369/38, 13070/38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PODSTAWA FORMALNA OPRACOWANIA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39" w:leader="none"/>
              </w:tabs>
              <w:spacing w:lineRule="auto" w:line="276"/>
              <w:ind w:left="339" w:hanging="3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wa wykonanie prac projektowych z Inwestorem.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39" w:leader="none"/>
              </w:tabs>
              <w:spacing w:lineRule="auto" w:line="276"/>
              <w:ind w:left="339" w:hanging="339"/>
              <w:jc w:val="both"/>
              <w:rPr/>
            </w:pPr>
            <w:r>
              <w:rPr>
                <w:sz w:val="22"/>
                <w:szCs w:val="22"/>
              </w:rPr>
              <w:t>Inwentaryzacja pomieszczeń kotłowni.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39" w:leader="none"/>
              </w:tabs>
              <w:spacing w:lineRule="auto" w:line="276"/>
              <w:ind w:left="339" w:hanging="3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ne uzgodnienie z Konserwatorem Zabytków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>3.OPIS ZAŁOŻENIA HISTORYCZNEGO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spacing w:lineRule="auto" w:line="276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espół stajni i powozowni w stanowi część zabytkowego założenia pałacowo - parkowego w Pszczynie zlokalizowanego w bezpośrednim sąsiedztwie rynku.</w:t>
            </w:r>
          </w:p>
          <w:p>
            <w:pPr>
              <w:pStyle w:val="TextBodyIndent"/>
              <w:spacing w:lineRule="auto" w:line="276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are miasto zachowało tradycyjny, średniowieczny układ przestrzenny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Indent"/>
              <w:spacing w:lineRule="auto" w:line="276"/>
              <w:ind w:left="0" w:hanging="0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Powozownia i stajnie pałacowe</w:t>
            </w:r>
          </w:p>
          <w:p>
            <w:pPr>
              <w:pStyle w:val="TextBodyIndent"/>
              <w:spacing w:lineRule="auto" w:line="276"/>
              <w:ind w:left="0" w:hanging="0"/>
              <w:rPr>
                <w:rStyle w:val="StrongEmphasis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TextBodyIndent"/>
              <w:spacing w:lineRule="auto" w:line="276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 pobliżu zamku we wschodniej części założenia pałacu i otoczenia znajduje się przedmiotowy zespół budynków, których główną część stanowi budynek dawnej ujeżdżalni książęcej, bryła której została całkowicie zmieniona w latach 70 z przeznaczeniem na halę sportową. Obiekt ten pozostaje poza zakresem opracowania. </w:t>
            </w:r>
          </w:p>
          <w:p>
            <w:pPr>
              <w:pStyle w:val="TextBodyIndent"/>
              <w:spacing w:lineRule="auto" w:line="276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strony wschodniej przylega do niej zachowany w swej strukturze  budynek byłej  powozowni, zaprojektowany przez Pavelta, architekta zamkowego i zbudowany w stylu neoromańskim, pochodzący z końca XIX w.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dmiot opracowania stanowi zespół budynków stajni książęcych złożony z 4 połączonych ze sobą budynków, w skład których wchodzą: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jnia i Powozownia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espół 2 połączonych ze sobą budynków dwukondygnacyjnych (nie wliczając poddasza nieużytkowego), zabudowanych na planie litery L, stanowiących skrzydło południowe i północne, całkowicie nie podpiwniczonych, o jedno i dwupoziomowym poddaszu nieużytkowym, skrzydła południowego i północnego. 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udynki są zbudowane w konstrukcji tradycyjnej. Ściany wykonane z cegły ceramicznej pełnej, stropy nad parterem w formie sklepień krzyżowo – żebrowych  i belkowych elementów drewnianych. 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d pozostałymi kondygnacjami stropy drewniane.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trukcja więźby dachowej krokwiowo – jętkowa – drewniana, z deskowaniem pełnym, z pokryciem blachą 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885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ęść techniczna i młyn</w:t>
              <w:tab/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espół połączonych ze sobą budynków jedno i dwukondygnacyjnych bez poddasza, stanowiących skrzydło wschodnie zespołu budynków, częściowo podpiwniczonych i z jednopoziomowym poddaszem nieużytkowym w budynku młyna. 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udynki są zbudowane w konstrukcji tradycyjnej. 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Ściany wykonane z cegły ceramicznej pełnej, stropodach nad parterem drewniany, strop nad piwnicą w formie sklepień łukowych – odcinkowych. 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więźby dachowej krokwiowa – drewniana, z deskowaniem pełnym, z pokryciem blachą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</w:rPr>
              <w:t>Poddasze nieużytkowe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072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Istniejące poddasze nieużytkowe ze względów konstrukcyjnych oraz przeciwpożarowych  pozostawione zostało bez zmian  jako nieużytkowe.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072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 pomieszczeniem kotłowni na pierwszym piętrze na poddaszu w wydzielonym pomieszczeniu  zainstalowana została tylko centrala wentylacyjna.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3334" w:hRule="atLeast"/>
        </w:trPr>
        <w:tc>
          <w:tcPr>
            <w:tcW w:w="163" w:type="dxa"/>
            <w:tcBorders/>
          </w:tcPr>
          <w:p>
            <w:pPr>
              <w:pStyle w:val="TextBody"/>
              <w:tabs>
                <w:tab w:val="clear" w:pos="708"/>
                <w:tab w:val="left" w:pos="2268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0044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  <w:r>
              <w:rPr>
                <w:b w:val="false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WARUNKI OCHRONY PRZECIWPOŻAROWEJ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ierzchnia użytkowa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spół budynków muzealno – biurowych:  powierzchnia użytkowa łącznie: </w:t>
            </w:r>
            <w:r>
              <w:rPr>
                <w:b/>
                <w:sz w:val="22"/>
                <w:szCs w:val="22"/>
              </w:rPr>
              <w:t>2974,50 m2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 tym: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pomieszczenie kotłowni 1:                                                                                     7,20 m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pomieszczenie kotłowni 2:                                                                                   10,90 m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pomieszczenie kotłowni 3:                                                                                   14,60 m2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powierzchnia użytkowa obiektu:   2 974,50</w:t>
            </w:r>
            <w:r>
              <w:rPr>
                <w:b/>
                <w:sz w:val="22"/>
                <w:szCs w:val="22"/>
              </w:rPr>
              <w:t xml:space="preserve"> m2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budynku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łkowita maksymalna wysokość  budynków: od 5,22  do 12 ,30 m.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kondygnacji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dziemnych: 2 1/2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podziemnych: 1 /tylko galeria/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2"/>
                <w:szCs w:val="22"/>
              </w:rPr>
              <w:t>Kategorie zagrożenia ludzi, obciążenie strefy pożarowej, klasyfikacje  pożarowe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-     pomieszczenia kotłowni 1-3:                                                                                      PM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Zespół budynków w części pracowni konserwatorskich i  kotłowni (PM) zalicza się do strefy zagrożenia pożarem o gęstości obciążenia ogniowego o 500 MJ/m²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wcity2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Podstawowym miernikiem gęstości obciążenia ogniowego wprowadzonym w normie  PN – B-02852 jest ciepło spalania danego materiału wyrażone w megadżulach na powierzchnię 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MJ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  <w:p>
            <w:pPr>
              <w:pStyle w:val="Tekstblokowy"/>
              <w:spacing w:lineRule="auto" w:line="276"/>
              <w:ind w:left="0" w:righ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refa Nr X-XII– kotłownie gazowe 1-3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kstpodstawowy2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dzielenie kotłowni gazowych ścianami i stropem i dach wykonane zostało o klasie odporności ogniowej     REI 60  i drzwiami klasy EI 30.</w:t>
            </w:r>
          </w:p>
          <w:p>
            <w:pPr>
              <w:pStyle w:val="Header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Przepusty instalacyjne w ścianie  i stropach oddzielenia przeciwpożarowego wykonać w klasie odporności ogniowej EI 60,  z zastosowaniem klap pożarowych EI 60.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stalacje i urządzenia wentylacji grawitacyjnej nawiewno-wywiewnej kotłowni oraz ich zabezpieczenie przed przeniesieniem się ognia</w:t>
            </w:r>
          </w:p>
          <w:p>
            <w:pPr>
              <w:pStyle w:val="TextBodyIndent"/>
              <w:spacing w:lineRule="auto" w:line="276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</w:p>
          <w:p>
            <w:pPr>
              <w:pStyle w:val="TextBodyIndent"/>
              <w:spacing w:lineRule="auto" w:line="276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alacje wentylacyjne jako urządzenia nie są w zasadzie pożarowo niebezpieczne, to znaczy że wykonane są zgodnie z przepisami,</w:t>
            </w:r>
          </w:p>
          <w:p>
            <w:pPr>
              <w:pStyle w:val="Tekstpodstawowywcity3"/>
              <w:spacing w:lineRule="auto" w:line="276"/>
              <w:ind w:left="339" w:hanging="339"/>
              <w:jc w:val="both"/>
              <w:rPr/>
            </w:pPr>
            <w:r>
              <w:rPr>
                <w:sz w:val="22"/>
                <w:szCs w:val="22"/>
              </w:rPr>
              <w:t>1/   Przewody wentylacyjne zostały wykonane z materiałów niepalnych.</w:t>
            </w:r>
          </w:p>
          <w:p>
            <w:pPr>
              <w:pStyle w:val="Normal"/>
              <w:spacing w:lineRule="auto" w:line="276"/>
              <w:ind w:left="339" w:hanging="3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/  Przewód wentylacji nawiewnej i wywiewnej prowadzony przez strefę pożarową, której nie obsługuje powinny być obudowane elementami o klasie odporności ogniowej  EI 120 wymaganej dla elementów oddzielenia pożarowego tych stref pożarowych.. </w:t>
            </w:r>
          </w:p>
          <w:p>
            <w:pPr>
              <w:pStyle w:val="Normal"/>
              <w:spacing w:lineRule="auto" w:line="276"/>
              <w:ind w:left="339" w:hanging="3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 Przewody wentylacyjne prowadzenie przez ściany i stropy oddzielenia przeciwpożarowego zostaną wyposażone w klapy odcinające (o klasie odporności ogniowej równej odporności oddzielenia – EI 60).</w:t>
            </w:r>
          </w:p>
          <w:p>
            <w:pPr>
              <w:pStyle w:val="Normal"/>
              <w:spacing w:lineRule="auto" w:line="276"/>
              <w:ind w:left="339" w:hanging="3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wane klapy odcinające będą sterowane wyzwalaczem termicznym oraz automatycznie za pomocą instalacji sygnalizacji pożar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center" w:pos="5616" w:leader="none"/>
                <w:tab w:val="right" w:pos="9639" w:leader="none"/>
                <w:tab w:val="right" w:pos="10152" w:leader="none"/>
              </w:tabs>
              <w:suppressAutoHyphens w:val="tru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center" w:pos="5616" w:leader="none"/>
                <w:tab w:val="right" w:pos="9639" w:leader="none"/>
                <w:tab w:val="right" w:pos="10152" w:leader="none"/>
              </w:tabs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5</w:t>
            </w:r>
            <w:r>
              <w:rPr/>
              <w:t xml:space="preserve">. </w:t>
            </w:r>
            <w:r>
              <w:rPr>
                <w:b/>
              </w:rPr>
              <w:t>ISTNIEJĄCE KOTŁOWNIE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896" w:leader="none"/>
                <w:tab w:val="right" w:pos="9639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896" w:leader="none"/>
                <w:tab w:val="right" w:pos="9639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budynku Stajni Książęcych zabudowane zostały trzy kotłownie, w których zainstalowane zostały kotły kondensacyjne, kotły te niezbędną ilość powietrza do spalania gazu czerpią z koncentrycznego przewodu powietrzno- spalinowego wyprowadzanego ponad dach budynków. Kotłownie nie są przeznaczone na stały pobyt ludzi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896" w:leader="none"/>
                <w:tab w:val="right" w:pos="9639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Pierwsza z trzech kotłowni znajduje się na poziomie parteru Stajni, druga kotłownia mieści się na piętrze budynku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896" w:leader="none"/>
                <w:tab w:val="right" w:pos="9639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 kotłowni przylegają do ściany kominowej, w której wbudowany został komin typ „Schiedel” z przewodami spalinowymi i dwa przewody wentylacji grawitacyjnej wywiewnej o wym.. 14 x 14 cm i 8 x 26 cm 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896" w:leader="none"/>
                <w:tab w:val="right" w:pos="9639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Wentylacja wywiewna dla kotłowni na parterze zapewniona została istniejącym przewodem wentylacyjnym, o wym. 14 x 14 cm, dla piętra wentylacja wykorzystano przewód o wym 8 x 26 cm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896" w:leader="none"/>
                <w:tab w:val="right" w:pos="9639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wody wentylacji wywiewnej  zakończone zostały kratkami wentylacyjnym zamontowanymi 5.0 cm od stropem, każdej z kotłowni.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896" w:leader="none"/>
                <w:tab w:val="right" w:pos="9639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zecia kotłownia mieści się w części technicznej budynku Stajni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896" w:leader="none"/>
                <w:tab w:val="right" w:pos="9639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każdej z kotłowni brakuje wentylacji grawitacyjnej nawiewnej, która zapewniła by prawidłowe przewietrzanie pomieszczeń kotłowni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896" w:leader="none"/>
                <w:tab w:val="right" w:pos="9639" w:leader="none"/>
              </w:tabs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center" w:pos="5616" w:leader="none"/>
                <w:tab w:val="right" w:pos="9639" w:leader="none"/>
                <w:tab w:val="right" w:pos="10152" w:leader="none"/>
              </w:tabs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6</w:t>
            </w:r>
            <w:r>
              <w:rPr/>
              <w:t xml:space="preserve">. </w:t>
            </w:r>
            <w:r>
              <w:rPr>
                <w:b/>
                <w:bCs/>
              </w:rPr>
              <w:t>PROJEKTOWANA WENTYLACJA GRAWITACYJNA NAWIEWNO-WYWIEWNA ZE WSPOMAGANIEM</w:t>
            </w:r>
            <w:r>
              <w:rPr>
                <w:b/>
              </w:rPr>
              <w:t>:</w:t>
            </w:r>
          </w:p>
          <w:p>
            <w:pPr>
              <w:pStyle w:val="NormalnyWeb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WIEW GRAWITACYJNY DO KOTŁOWNI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896" w:leader="none"/>
                <w:tab w:val="right" w:pos="9639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dwóch kotłowni zlokalizowanych parterze i piętrze Stajni Książęcych projektuje się jeden wspólny kanał grawitacyjny, który będzie czerpał powietrze poprzez czerpnię dachową  o wym. 24 x 40 cm. Czerpnia dachowa zabudowana zostanie na podstawie dachowej o tych samych rozmiarach. Otwory wlotowe powietrza czerpni muszą  być zabezpieczone np. siatką przed przedostawaniem się do kanału zanieczyszczeń stałych i owadów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896" w:leader="none"/>
                <w:tab w:val="right" w:pos="9639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896" w:leader="none"/>
                <w:tab w:val="right" w:pos="9639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Uwaga: czerpnia i podstawa dachowa muszą być w kolorze istniejących podstaw i wyrzutni zamontowanych na dachu   (antracyt)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896" w:leader="none"/>
                <w:tab w:val="right" w:pos="9639" w:leader="none"/>
              </w:tabs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896" w:leader="none"/>
                <w:tab w:val="right" w:pos="9639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rozprowadzenia powietrza zaprojektowano kanałem wentylacyjnym z ocynkowanej blachy stalowej o przekroju prostokątnym 25 x 40 cm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896" w:leader="none"/>
                <w:tab w:val="right" w:pos="9639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Kanał wentylacyjny należy wykonać i zamontować w klasie szczelność A zgodnie z PN-B-76001 :1996, PN-B-76002 :1995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896" w:leader="none"/>
                <w:tab w:val="right" w:pos="9639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a przewodów przez przegrody budowlane należy wykonać o otworach, których wymiary są od 50 do 100 mm większe od wymiarów zewnętrznych przewodów . Połączenia kanałów prostokątnych wykonać za  pomocą kołnierzy łączonych za pomocą śrub, stosując uszczelnienia między kołnierzami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896" w:leader="none"/>
                <w:tab w:val="right" w:pos="9639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ód nawiewny na długości od czerpni powietrza do posadzki wentylatorni  zlokalizowanej na poddaszu powinien być obłożony wełną mineralną gr 50 mm z nakładką aluminiową, lub innym materiałem elastycznym o podobnych właściwościach. Pozostała część kanału nawiewnego będzie nie izolowana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896" w:leader="none"/>
                <w:tab w:val="right" w:pos="9639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nał nawiewny zostanie zakończony w obu kotłowniach  kratkami nawiewnymi o wym 25 x 40 cm  montowanymi nad posadzką kotłowni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896" w:leader="none"/>
                <w:tab w:val="right" w:pos="9639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896" w:leader="none"/>
                <w:tab w:val="right" w:pos="9639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Dla kotłowni w części technicznej projektuje się kanał nawiewny typ „Z” o wym 20 x 15 cm, wykonany z blachy stalowej ocynkowanej, którego czerpnia ścienna zamontowana zostanie 2.0 m od terenu, w kotłowni kanał zakończony zostanie 30 cm nad posadzką kratką nawiewną  o wym. 20 x 15 cm. .</w:t>
            </w:r>
          </w:p>
          <w:p>
            <w:pPr>
              <w:pStyle w:val="NormalnyWeb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WIEW GRAWITACYJNY WSPOMAGANY Z KOTŁOWNI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896" w:leader="none"/>
                <w:tab w:val="right" w:pos="9639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la kotłowni na 1</w:t>
            </w:r>
            <w:r>
              <w:rPr>
                <w:sz w:val="22"/>
                <w:szCs w:val="22"/>
              </w:rPr>
              <w:t xml:space="preserve"> zlokalizowanej na poziomie parteru wywiew zapewniony został kanałem wentylacyjnym wywiewnym, murowanym o wym. 14 x 14 cm., który zakończony został w kotłowni kratką wentylacyjną o wym 14 x 14 cm zabudowana pod stropem kotłowni. Wysokość komina wywiewnego wynosi 8.4 m , przy różnicy temperatur     8 K, wydajność powietrza wynosi około 140 m3/h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896" w:leader="none"/>
                <w:tab w:val="right" w:pos="9639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Do wspomagania wentylacji wywiewnej  zastosować należy nasadę kominową typ hybrydowy Dn 200  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896" w:leader="none"/>
                <w:tab w:val="right" w:pos="9639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 poprzecznego dolotu nasady nie powinno być większe od pola przekroju komina. W tym celu zastosowana  została kształtka przejściowa ze zmianą kształtu z prostokątnego na okrąglały Ǿ 200/ 14 x 14 c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waga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a kanałach wentylacji nawiewnej i wywiewnej w miejscach przejść przez strefy pożarowe na kanałach zabudowane zostaną klapy pożarowe. </w:t>
            </w:r>
          </w:p>
          <w:p>
            <w:pPr>
              <w:pStyle w:val="Normal"/>
              <w:rPr/>
            </w:pPr>
            <w:r>
              <w:rPr>
                <w:b/>
              </w:rPr>
              <w:t>Miejsca montowania klap pokazano w części rysunkowe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896" w:leader="none"/>
                <w:tab w:val="right" w:pos="9639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la kotłowni  nr 2</w:t>
            </w:r>
            <w:r>
              <w:rPr>
                <w:sz w:val="22"/>
                <w:szCs w:val="22"/>
              </w:rPr>
              <w:t xml:space="preserve"> zlokalizowanej na poziomie piętra projektuje się poza istniejącą w kominie wentylacją wywiewną o wym 8 x 26 cm, dodatkowy kanał wentylacji wyciągowej grawitacyjnej Ǿ 200 mm wyprowadzony ponad dach budynku gdzie na podstawie dachowej zabudowana zostanie również nasada kominowa typ hybrydowy Dn 200. Kanał wywiewny zakończony zostanie pod stropem kotłowni kratą wywiewną  Ǿ 200 mm.  Wysokość  kanału wywiewnego wynosi 2.20 cm, przy różnicy temperatur 8 K, wydajność powietrza wynosi 38.0 m6/h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896" w:leader="none"/>
                <w:tab w:val="right" w:pos="9639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896" w:leader="none"/>
                <w:tab w:val="right" w:pos="9639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nał wywiewny wykonany zostanie z blachy stalowej ocynkowanej spiralnie zwijane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896" w:leader="none"/>
                <w:tab w:val="right" w:pos="9639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896" w:leader="none"/>
                <w:tab w:val="right" w:pos="9639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We wszystkich nasadach hybrydowych, wykorzystuje się siłę wiatru do poprawy ciągu kominowego. W sytuacji zbyt słabego wiatru, specjalny silnik elektryczny komutowany o niskiej mocy ( 10 W) napędza turbinkę do osiągnięcia pożądanej wydajności. W sytuacji gdy wiejący wiatr jest zbyt silny, spowalnia turbinę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896" w:leader="none"/>
                <w:tab w:val="right" w:pos="9639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te nasady kominowe Ǿ 200 mm zapewniają max. Wydajność do 490 m3/h każda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896" w:leader="none"/>
                <w:tab w:val="right" w:pos="9639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896" w:leader="none"/>
                <w:tab w:val="right" w:pos="9639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la kotłowni na 3</w:t>
            </w:r>
            <w:r>
              <w:rPr>
                <w:sz w:val="22"/>
                <w:szCs w:val="22"/>
              </w:rPr>
              <w:t xml:space="preserve"> zlokalizowanej w części technicznej budynku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896" w:leader="none"/>
                <w:tab w:val="right" w:pos="9639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wiew zapewniony został dwoma kanałami  wywiewnym, murowanym o wym. 17 x 12 cm., która zapewnia prawidłową ilość powietrza wywiewnego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896" w:leader="none"/>
                <w:tab w:val="right" w:pos="9639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waga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a kanałach wentylacji nawiewnej i wywiewnej w miejscach przejść przez strefy pożarowe na kanałach zabudowane zostaną klapy pożarowe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jsca montowania klap pokazano w części rysunkowe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896" w:leader="none"/>
                <w:tab w:val="right" w:pos="9639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Wymagania ochrony przed korozją 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szystkie elementy instalacji wentylacyjnej wykonać jako sztywne z blachy stalowej ocynkowanej, które nie wymagają malowania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magania ochrony środowis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Powietrze usuwane na zewnątrz przez instalację wentylacyjną nie zawiera czynników szkodliwych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Wytyczne eksploatacyj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W celu zapewnienia poprawnego działania instalacji należy dokonywać okresowych przeglądów i konserwacji 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entylację nawiewną i wywiewną wraz z uzbrojeniem kontrolować należy raz na dwa lata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center" w:pos="5616" w:leader="none"/>
                <w:tab w:val="right" w:pos="9639" w:leader="none"/>
                <w:tab w:val="right" w:pos="10152" w:leader="none"/>
              </w:tabs>
              <w:suppressAutoHyphens w:val="tru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/>
              <w:t xml:space="preserve">. </w:t>
            </w:r>
            <w:r>
              <w:rPr>
                <w:b/>
                <w:bCs/>
              </w:rPr>
              <w:t>OBLICZENIA</w:t>
            </w:r>
          </w:p>
          <w:p>
            <w:pPr>
              <w:pStyle w:val="NormalnyWeb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łożenia NAWIEW</w:t>
            </w:r>
          </w:p>
          <w:p>
            <w:pPr>
              <w:pStyle w:val="NormalnyWeb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Kubatury kotłowni  nr 1 parter, stajnie,       kubatura : 2.50 x 2.88 x 5,06 = 36,4 m3</w:t>
            </w:r>
          </w:p>
          <w:p>
            <w:pPr>
              <w:pStyle w:val="NormalnyWeb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Kubatury kotłowni  nr 2 piętro, stajnie,       kubatura : 2.50 x 4.32 x 3.22 = 34,8 m3</w:t>
            </w:r>
          </w:p>
          <w:p>
            <w:pPr>
              <w:pStyle w:val="NormalnyWeb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batury kotłowni  nr 3 parter, cz. Techniczna bud.,       kubatura : 2.56 x 3.05 x 2.70 = 21,1 m3</w:t>
            </w:r>
          </w:p>
          <w:p>
            <w:pPr>
              <w:pStyle w:val="NormalnyWeb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Założono 2 krotną wyminę powietrza na godzinę co daje dla ilość powietrza nawiewnego dla :</w:t>
            </w:r>
          </w:p>
          <w:p>
            <w:pPr>
              <w:pStyle w:val="NormalnyWeb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tłowni nr 1 Q went naw. = 36,4 m3/h x 2     = 72,4 m3 </w:t>
            </w:r>
          </w:p>
          <w:p>
            <w:pPr>
              <w:pStyle w:val="NormalnyWeb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tłowni nr 2 Q went naw. = 34,8 m3/h x 2,0 = 69,6 m3 </w:t>
            </w:r>
          </w:p>
          <w:p>
            <w:pPr>
              <w:pStyle w:val="NormalnyWeb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  obie kotłownie   = 142,0 m3/h</w:t>
            </w:r>
          </w:p>
          <w:p>
            <w:pPr>
              <w:pStyle w:val="NormalnyWeb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kotłowni nr 1 i 2 projektuje się jeden wspólny przewód wentylacyjny o wym. 25 x 40 cm</w:t>
            </w:r>
          </w:p>
          <w:p>
            <w:pPr>
              <w:pStyle w:val="NormalnyWeb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tłowni nr 3 Q went naw. = 21,1 m3/h x 1.5 = 31,7 m3 </w:t>
            </w:r>
          </w:p>
          <w:p>
            <w:pPr>
              <w:pStyle w:val="NormalnyWeb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kotłowni nr 3 projektuje się jeden  przewód wentylacyjny typ „Z” o wym. 15 x 20 cm</w:t>
            </w:r>
          </w:p>
          <w:p>
            <w:pPr>
              <w:pStyle w:val="NormalnyWeb"/>
              <w:spacing w:lineRule="auto" w:line="276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Założenia WYWIEW</w:t>
            </w:r>
          </w:p>
          <w:p>
            <w:pPr>
              <w:pStyle w:val="NormalnyWeb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Założono 3 krotną wyminę powietrza na godzinę co daje dla ilość powietrza wywiewnego dla :</w:t>
            </w:r>
          </w:p>
          <w:p>
            <w:pPr>
              <w:pStyle w:val="NormalnyWeb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tłowni nr 1 Q went wyw. = 36,4 m3/h x 3     = 109,2 m3 </w:t>
            </w:r>
          </w:p>
          <w:p>
            <w:pPr>
              <w:pStyle w:val="NormalnyWeb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tłowni nr 2 Q went wyw. = 34,8 m3/h x 3,0 = 104,4 m3 </w:t>
            </w:r>
          </w:p>
          <w:p>
            <w:pPr>
              <w:pStyle w:val="NormalnyWeb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  obie kotłownie   = 213,6 m3/h</w:t>
            </w:r>
          </w:p>
          <w:p>
            <w:pPr>
              <w:pStyle w:val="NormalnyWeb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kotłowni nr 1 i 2 projektuje się nasady  Ǿ 200 mm zapewniają max. Wydajność do 490 m3/h każda.</w:t>
            </w:r>
          </w:p>
          <w:p>
            <w:pPr>
              <w:pStyle w:val="Heading6"/>
              <w:tabs>
                <w:tab w:val="clear" w:pos="708"/>
                <w:tab w:val="left" w:pos="3261" w:leader="none"/>
                <w:tab w:val="left" w:pos="4536" w:leader="none"/>
              </w:tabs>
              <w:rPr/>
            </w:pPr>
            <w:r>
              <w:rPr>
                <w:sz w:val="24"/>
                <w:szCs w:val="24"/>
              </w:rPr>
              <w:t>8. UWAGI KOŃCOW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Instalacje wykonać zgodnie z projektem oraz „Warunkami technicznymi wykonania i odbioru instalacji     wentylacyjnych ( Wymagania techniczne COBRTI INSTAL zeszyt nr 5 ) wrzesień 20002 r. 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/>
            </w:pPr>
            <w:r>
              <w:rPr>
                <w:sz w:val="22"/>
                <w:szCs w:val="22"/>
              </w:rPr>
              <w:t>Roboty budowlane i montażowe powinny być prowadzone zgodnie z zasadami sztuki budowlanej, wymaganiami bezpieczeństwa i higieny pracy, Polskimi Normami i przepisami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2.  Wszystkie rozwiązania techniczne związane z określoną technologią należy wykonać dokładnie wg wytycznych i zaleceń producenta wyrobu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3.  Zastosowane w projekcie materiały, rozwiązania techniczne i urządzenia winny spełniać normy bezpieczeństwa p-poż i bhp (posiadać odpowiednie atesty i aprobaty) i być uzgodnione z Inwestorem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/>
            </w:pPr>
            <w:r>
              <w:rPr>
                <w:sz w:val="22"/>
                <w:szCs w:val="22"/>
              </w:rPr>
              <w:t>4.  Należy  przyjąć  możliwość  wystąpienia  pewnych  uściśleń i zmian w fazie realizacji wymagających akceptacji Inwestora i Projektanta istotnych dla rzeczowego zakresu realizacji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Sprawy problemowe, rozwiązania konstrukcyjne i materiałowe oraz wykonanie detali należy uzgadniać z Inwestorem i Projektantem w ramach nadzoru autorskiego</w:t>
            </w:r>
          </w:p>
          <w:p>
            <w:pPr>
              <w:pStyle w:val="Normal"/>
              <w:spacing w:lineRule="auto" w:line="276"/>
              <w:ind w:left="339" w:hanging="3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762625" cy="43218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2625" cy="432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88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</w:t>
            </w:r>
            <w:r>
              <w:rPr>
                <w:b/>
                <w:sz w:val="32"/>
                <w:szCs w:val="32"/>
              </w:rPr>
              <w:t xml:space="preserve">ZAŁĄCZNIKI </w:t>
            </w:r>
          </w:p>
          <w:p>
            <w:pPr>
              <w:pStyle w:val="Header"/>
              <w:ind w:right="923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WENTYLACJI NAWIEWNEO-WYWIEWNEJ  GRAWITACYJNEJ , WSPOMAGANEJ DLA ISTNIEJĄCYCH  KOTŁOWNI GAZOWYCH                            W  BYDYNKACH  STAJNI  KSIĄŻĘCYCH  </w:t>
            </w:r>
          </w:p>
          <w:p>
            <w:pPr>
              <w:pStyle w:val="Header"/>
              <w:ind w:right="923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W PSZCZYNIE  PRZY ULICY  BASZTOWEJ  6-8 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INWESTOR</w:t>
            </w:r>
            <w:r>
              <w:rPr>
                <w:b/>
                <w:sz w:val="28"/>
                <w:szCs w:val="28"/>
              </w:rPr>
              <w:t xml:space="preserve">:                                    Muzeum  Zamkowe w Pszczynie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</w:t>
            </w:r>
            <w:r>
              <w:rPr>
                <w:b/>
                <w:sz w:val="28"/>
                <w:szCs w:val="28"/>
              </w:rPr>
              <w:t>Pszczyna ul. Brama Wybrańców 1</w:t>
            </w:r>
          </w:p>
          <w:p>
            <w:pPr>
              <w:pStyle w:val="Normal"/>
              <w:spacing w:lineRule="auto" w:line="28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DZIAŁKA NR </w:t>
              <w:tab/>
              <w:tab/>
              <w:tab/>
            </w:r>
            <w:r>
              <w:rPr>
                <w:b/>
                <w:bCs/>
                <w:color w:val="FF0000"/>
              </w:rPr>
              <w:t xml:space="preserve">    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364/52, 1369/38, 1370/38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spacing w:lineRule="auto" w:line="288"/>
              <w:ind w:right="-7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88"/>
              <w:ind w:right="-709" w:hanging="0"/>
              <w:rPr>
                <w:b/>
                <w:b/>
              </w:rPr>
            </w:pPr>
            <w:r>
              <w:rPr>
                <w:b/>
              </w:rPr>
              <w:t xml:space="preserve">JEDNOSTKA EWIDENCYJNA: </w:t>
              <w:tab/>
              <w:t xml:space="preserve">      </w:t>
            </w:r>
            <w:r>
              <w:rPr>
                <w:b/>
                <w:sz w:val="28"/>
                <w:szCs w:val="28"/>
              </w:rPr>
              <w:t xml:space="preserve">Pszczyna </w:t>
            </w:r>
            <w:r>
              <w:rPr>
                <w:b/>
              </w:rPr>
              <w:t xml:space="preserve"> 241005-4 Pszczyna</w:t>
            </w:r>
          </w:p>
          <w:p>
            <w:pPr>
              <w:pStyle w:val="Normal"/>
              <w:spacing w:lineRule="auto" w:line="288"/>
              <w:ind w:right="-70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DATA OPRACOWANIA:                     sierpień  2023 r.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SPIS TREŚCI - ZAŁĄCZNIKI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>Informacja bezpieczeństwa i ochrony zdrowia</w:t>
              <w:tab/>
              <w:tab/>
              <w:tab/>
              <w:t xml:space="preserve">            str.</w:t>
              <w:tab/>
              <w:t>1</w:t>
              <w:tab/>
              <w:tab/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>Wstępne uzgodnienie z Konserwatorem Zabytków</w:t>
              <w:tab/>
              <w:tab/>
              <w:tab/>
              <w:tab/>
              <w:t>str.</w:t>
              <w:tab/>
              <w:t>2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>Kopia mapy zasadniczej</w:t>
              <w:tab/>
              <w:t xml:space="preserve">                                                          </w:t>
              <w:tab/>
              <w:tab/>
              <w:t>str.</w:t>
              <w:tab/>
              <w:t>3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Kopia uzgodnienia z Konserwatorem  Zabytków                                        str.       4        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INFORMACJA BEZPIECZEŃSTWA I OCHRONY ZDROWIA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NWESTOR:                                    Stajnie Książęce w Pszczynie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         </w:t>
            </w:r>
            <w:r>
              <w:rPr>
                <w:b/>
              </w:rPr>
              <w:t>Pszczyna ul. Basztowa 6-8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61" w:leader="none"/>
                <w:tab w:val="left" w:pos="4536" w:leader="none"/>
              </w:tabs>
              <w:ind w:left="360" w:hanging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NWESTOR:                                    Muzeum  Zamkowe w Pszczynie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         </w:t>
            </w:r>
            <w:r>
              <w:rPr>
                <w:b/>
              </w:rPr>
              <w:t>Pszczyna ul. Brama Wybrańców 1</w:t>
            </w:r>
          </w:p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DZIAŁKA NR </w:t>
              <w:tab/>
              <w:tab/>
              <w:tab/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1364/52, 1369/38, 1370/38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spacing w:lineRule="auto" w:line="288"/>
              <w:ind w:right="-70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88"/>
              <w:ind w:right="-709" w:hanging="0"/>
              <w:rPr>
                <w:b/>
                <w:b/>
              </w:rPr>
            </w:pPr>
            <w:r>
              <w:rPr>
                <w:b/>
              </w:rPr>
              <w:t xml:space="preserve">JEDNOSTKA EWIDENCYJNA: </w:t>
              <w:tab/>
              <w:t xml:space="preserve">      Pszczyna  241005-4 Pszczyna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   Przedmiot i zakres robót, kolejność realizacji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Wykonanie wentylacji grawitacyjnej nawiewno-wywiewnej ze wspomaganiem dla istniejących trzech kotłowni zlokalizowanych w Stajniach Książęcych w Pszczynie przy ul. Basztowej 6-8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-  Przewidywane zagrożenia podczas realizacji robót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W związku z planowanym zakresem robót nie przewiduję się wystąpienia ponadstandardowego zagrożenia w trakcie wykonywania robót.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/>
            </w:pPr>
            <w:r>
              <w:rPr>
                <w:sz w:val="22"/>
                <w:szCs w:val="22"/>
              </w:rPr>
              <w:t>Przewidywane zagrożenia :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Możliwość upadku z wysokości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/>
            </w:pPr>
            <w:r>
              <w:rPr>
                <w:sz w:val="22"/>
                <w:szCs w:val="22"/>
              </w:rPr>
              <w:t>-    Urazy spowodowane nieuważnym użyciem sprzętu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/>
            </w:pPr>
            <w:r>
              <w:rPr>
                <w:sz w:val="22"/>
                <w:szCs w:val="22"/>
              </w:rPr>
              <w:t>-    Skala zagrożeń niska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/>
            </w:pPr>
            <w:r>
              <w:rPr>
                <w:sz w:val="22"/>
                <w:szCs w:val="22"/>
              </w:rPr>
              <w:t>Obowiązuje zapewnienia nadzoru technicznego robót o odpowiednich kwalifikacjach i przestrzegania zasad BHP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   Sposób prowadzenia instruktażu pracowników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/>
            </w:pPr>
            <w:r>
              <w:rPr>
                <w:sz w:val="22"/>
                <w:szCs w:val="22"/>
              </w:rPr>
              <w:t>Przed przystąpieniem do realizacji robót niebezpiecznych należy :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 Sprawdzić posiadane przez pracowników kwalifikacji przewidzianych odrębnymi przepisami dla danego rodzaju robót.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/>
            </w:pPr>
            <w:r>
              <w:rPr>
                <w:sz w:val="22"/>
                <w:szCs w:val="22"/>
              </w:rPr>
              <w:t>-    Sprawdzić posiadanie orzeczeń lekarskich o dopuszczeniu do określonej pracy.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Zaopatrzyć pracowników w odpowiednie środki ochrony indywidualnej.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Przewidzieć stały bezpośredni nadzór nad pracownikami szczególnie niebezpiecznymi przez osoby uprawnione.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4.   Środki techniczne i organizacyjne zapobiegające niebezpieczeństwom.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 przystąpieniem do realizacji robót należy: 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/>
            </w:pPr>
            <w:r>
              <w:rPr>
                <w:sz w:val="22"/>
                <w:szCs w:val="22"/>
              </w:rPr>
              <w:t>-   Teren robót oznakować i uniemożliwić wstęp osobom postronnym.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/>
            </w:pPr>
            <w:r>
              <w:rPr>
                <w:sz w:val="22"/>
                <w:szCs w:val="22"/>
              </w:rPr>
              <w:t>-   Zadbać o odpowiednie przygotowanie zawodowe i przeszkolenia BHP dla pracowników zatrudnionych przy budowie.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Przygotować odpowiednie zaplecze dla pracowników.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/>
            </w:pPr>
            <w:r>
              <w:rPr>
                <w:sz w:val="22"/>
                <w:szCs w:val="22"/>
              </w:rPr>
              <w:t>-   Odpowiednio przygotować, oznaczyć i zabezpieczyć miejsca poboru wody i energii elektrycznej.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/>
            </w:pPr>
            <w:r>
              <w:rPr>
                <w:sz w:val="22"/>
                <w:szCs w:val="22"/>
              </w:rPr>
              <w:t>-   wyznaczyć miejsca na składowanie materiałów i odpadów.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/>
            </w:pPr>
            <w:r>
              <w:rPr>
                <w:sz w:val="22"/>
                <w:szCs w:val="22"/>
              </w:rPr>
              <w:t>-   Stanowiska materiałów budowlanych i urządzeń technicznych powinny być wykonane w sposób  zabezpieczający przed możliwością wywrócenia, zasypania lub rozsunięcia się składanych materiałów i elementów.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  ZESTWIENIE PODSTAWOWYCH MATERIAŁÓW  STAJNIE KSIĄŻĘCE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.   Kanały i kształtki wentylacyjne o przekroju prostokątnym wykonane z blachy stalowej ocynkowanej izolowane 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W DO KOTŁONI nr 1. i  nr2</w:t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k1      czerpnia dachowa typ B kolor antracyt o wym </w:t>
            </w:r>
          </w:p>
        </w:tc>
        <w:tc>
          <w:tcPr>
            <w:tcW w:w="244" w:type="dxa"/>
            <w:tcBorders/>
          </w:tcPr>
          <w:p>
            <w:pPr>
              <w:pStyle w:val="TextBody"/>
              <w:tabs>
                <w:tab w:val="clear" w:pos="708"/>
                <w:tab w:val="left" w:pos="2268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334" w:hRule="atLeast"/>
        </w:trPr>
        <w:tc>
          <w:tcPr>
            <w:tcW w:w="163" w:type="dxa"/>
            <w:tcBorders/>
          </w:tcPr>
          <w:p>
            <w:pPr>
              <w:pStyle w:val="TextBody"/>
              <w:tabs>
                <w:tab w:val="clear" w:pos="708"/>
                <w:tab w:val="left" w:pos="2268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0044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44" w:type="dxa"/>
            <w:tcBorders/>
          </w:tcPr>
          <w:p>
            <w:pPr>
              <w:pStyle w:val="TextBody"/>
              <w:tabs>
                <w:tab w:val="clear" w:pos="708"/>
                <w:tab w:val="left" w:pos="2268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8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3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ind w:left="720" w:hanging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uppressAutoHyphens w:val="true"/>
      <w:ind w:left="1440" w:hanging="3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true"/>
      <w:ind w:left="2160" w:hanging="360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b/>
      <w:sz w:val="24"/>
      <w:szCs w:val="24"/>
    </w:rPr>
  </w:style>
  <w:style w:type="character" w:styleId="Nagwek2Znak">
    <w:name w:val="Nagłówek 2 Znak"/>
    <w:qFormat/>
    <w:rPr>
      <w:b/>
      <w:i/>
      <w:sz w:val="24"/>
      <w:szCs w:val="24"/>
    </w:rPr>
  </w:style>
  <w:style w:type="character" w:styleId="Nagwek3Znak">
    <w:name w:val="Nagłówek 3 Znak"/>
    <w:qFormat/>
    <w:rPr>
      <w:b/>
      <w:i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sz w:val="5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08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1080" w:hanging="0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ind w:left="1418" w:right="1985" w:hanging="0"/>
      <w:jc w:val="both"/>
    </w:pPr>
    <w:rPr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rtyku">
    <w:name w:val="Artykuł"/>
    <w:qFormat/>
    <w:pPr>
      <w:widowControl w:val="false"/>
      <w:bidi w:val="0"/>
      <w:snapToGrid w:val="false"/>
      <w:spacing w:before="56" w:after="0"/>
      <w:ind w:firstLine="340"/>
      <w:jc w:val="both"/>
    </w:pPr>
    <w:rPr>
      <w:rFonts w:ascii="Arial" w:hAnsi="Arial" w:eastAsia="Times New Roman" w:cs="Arial"/>
      <w:color w:val="000000"/>
      <w:sz w:val="18"/>
      <w:szCs w:val="20"/>
      <w:lang w:val="pl-PL" w:bidi="ar-SA" w:eastAsia="zh-CN"/>
    </w:rPr>
  </w:style>
  <w:style w:type="paragraph" w:styleId="Punkt">
    <w:name w:val="Punkt"/>
    <w:basedOn w:val="Normal"/>
    <w:qFormat/>
    <w:pPr>
      <w:spacing w:before="57" w:after="0"/>
      <w:ind w:left="544" w:hanging="204"/>
      <w:jc w:val="both"/>
    </w:pPr>
    <w:rPr>
      <w:rFonts w:ascii="Arial" w:hAnsi="Arial" w:eastAsia="Switzerland;Times New Roman" w:cs="Arial"/>
      <w:sz w:val="18"/>
      <w:szCs w:val="20"/>
    </w:rPr>
  </w:style>
  <w:style w:type="paragraph" w:styleId="WWTekstpodstawowy21">
    <w:name w:val="WW-Tekst podstawowy 21"/>
    <w:basedOn w:val="Normal"/>
    <w:qFormat/>
    <w:pPr>
      <w:suppressAutoHyphens w:val="true"/>
      <w:spacing w:lineRule="auto" w:line="360"/>
    </w:pPr>
    <w:rPr>
      <w:rFonts w:ascii="Arial" w:hAnsi="Arial" w:cs="Arial"/>
      <w:b/>
      <w:sz w:val="22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5:01:00Z</dcterms:created>
  <dc:creator>ZRO</dc:creator>
  <dc:description/>
  <cp:keywords/>
  <dc:language>en-US</dc:language>
  <cp:lastModifiedBy>Teresa Swierczek</cp:lastModifiedBy>
  <cp:lastPrinted>2023-08-18T08:55:00Z</cp:lastPrinted>
  <dcterms:modified xsi:type="dcterms:W3CDTF">2023-08-18T07:34:00Z</dcterms:modified>
  <cp:revision>27</cp:revision>
  <dc:subject/>
  <dc:title>SPIS ZAWARTOŚCI DOKUMENTACJI PROJEKTOWEJ</dc:title>
</cp:coreProperties>
</file>